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986306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4904591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3355543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0588610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026436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58811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0936616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5362802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9768462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