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1101269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8972702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9499698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8615288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4481973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0123817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3589858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0403385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2569107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