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86528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172702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05268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999236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6570606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008494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3174968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4153217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2090063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